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45788440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81379538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301232278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648392657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931908844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324248633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914137613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2108749627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991258182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